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ind w:right="340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ликамской городской Думы от 29.03.2017 № 107 «Об утверждении Положения о Молодежном парламенте Соликамского городского округа» и утверждении календарного плана проведения дополнительного конкурсного отбора членов Молодежного парламента Соликамского муниципального округа</w:t>
      </w:r>
    </w:p>
    <w:p>
      <w:pPr>
        <w:pStyle w:val="ConsPlusNormal1"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 Пермского края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ликамской городской Думы от 29 марта 2017 г.  № 107 «Об утверждении Положения о Молодежном парламенте Соликамского городского округа» следующие изменения:</w:t>
      </w:r>
    </w:p>
    <w:p>
      <w:pPr>
        <w:pStyle w:val="ConsPlusNormal1"/>
        <w:numPr>
          <w:ilvl w:val="0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решения слово «городского» заменить словом «муниципального»;</w:t>
      </w:r>
    </w:p>
    <w:p>
      <w:pPr>
        <w:pStyle w:val="ConsPlusNormal1"/>
        <w:numPr>
          <w:ilvl w:val="0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слово «городского» заменить словом «муниципального»;</w:t>
      </w:r>
    </w:p>
    <w:p>
      <w:pPr>
        <w:pStyle w:val="ConsPlusNormal1"/>
        <w:numPr>
          <w:ilvl w:val="0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решению: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Положения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1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1 слова «10 человек» заменить словами «15 человек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2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4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5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8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.9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9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10.1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4.2 слова «главы города Соликамска – главы администрации города Соликамска» заменить словами «главы муниципального округа – главы администрации Соликамского муниципального округа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6.1 слово «городского» заменить словом «муниципального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пункта 7.7 слова «города Соликамска» заменить словами «Соликамского  муниципального округа»;</w:t>
      </w:r>
    </w:p>
    <w:p>
      <w:pPr>
        <w:pStyle w:val="ConsPlusNormal1"/>
        <w:numPr>
          <w:ilvl w:val="2"/>
          <w:numId w:val="2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8.10 слово «городского» заменить словом «муниципального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1 к Положению о Молодежном парламенте Соликамского городского округа слово «городского» заменить словом «муниципального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2 к Положению о Молодежном парламенте Соликамского городского округа слово «городского» заменить словом «муниципального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3 к Положению о Молодежном парламенте Соликамского городского округа слово «городского» заменить словом «муниципального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риложении 5 к Положению о Молодежном парламенте Соликамского городского округа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Думе» заменить словами «Думе Соликамского муниципального округа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городского» заменить словом «муниципального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Установить, что предусмотренное пунктом 1.3.3 настоящего решения изменение количественного состава Молодёжного парламента Соликамского муниципального округа применяется к Молодежному парламенту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ый Календарный план проведения дополнительного конкурсного отбора членов Молодежного парламента Соликамского муниципального округа.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4. Председателю Думы Соликамского муниципального округа провести первое заседание Молодежного парламента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после проведения указанного в пункте 3 настоящего решения дополнительного конкурсного отбора и утверждения Думой Соликамского муниципального округа по результатам отбора изменений в состав Молодежного парламента Соликамского муниципальн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не позднее 30 календарных дней со дня утверждения указанных изменений.</w:t>
      </w:r>
    </w:p>
    <w:p>
      <w:pPr>
        <w:pStyle w:val="Normal"/>
        <w:spacing w:lineRule="exact" w:line="360" w:before="0" w:after="480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после его официального обнародования в газете «Соликамский рабочий» и подлежит размещению на </w:t>
      </w:r>
      <w:r>
        <w:rPr>
          <w:bCs/>
          <w:sz w:val="28"/>
          <w:szCs w:val="28"/>
        </w:rPr>
        <w:t>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34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8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3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7A589B7FA07984B54F5DA0CFFB6FB7A32B77A6080C49D87D3452879265F5B1967984AF3E07C308BAC357D5u66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52:00Z</dcterms:created>
  <dc:creator>User</dc:creator>
  <dc:description/>
  <cp:keywords/>
  <dc:language>en-US</dc:language>
  <cp:lastModifiedBy>Чекан Нина Александровна</cp:lastModifiedBy>
  <cp:lastPrinted>2025-02-24T16:54:00Z</cp:lastPrinted>
  <dcterms:modified xsi:type="dcterms:W3CDTF">2025-02-25T10:14:00Z</dcterms:modified>
  <cp:revision>4</cp:revision>
  <dc:subject/>
  <dc:title>Проект</dc:title>
</cp:coreProperties>
</file>